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 Gras" w:hAnsi="Arial Gras" w:cs="Arial"/>
          <w:b/>
          <w:b/>
          <w:smallCaps/>
          <w:sz w:val="48"/>
          <w:szCs w:val="48"/>
        </w:rPr>
      </w:pPr>
      <w:r>
        <w:rPr>
          <w:rFonts w:cs="Arial" w:ascii="Arial Gras" w:hAnsi="Arial Gras"/>
          <w:b/>
          <w:smallCaps/>
          <w:sz w:val="48"/>
          <w:szCs w:val="48"/>
        </w:rPr>
        <w:t>Mise à disposition de personnels intérimaire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5725</wp:posOffset>
            </wp:positionH>
            <wp:positionV relativeFrom="paragraph">
              <wp:posOffset>200025</wp:posOffset>
            </wp:positionV>
            <wp:extent cx="1830705" cy="2324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Gras" w:hAnsi="Arial Gras"/>
          <w:b/>
          <w:smallCaps/>
          <w:sz w:val="48"/>
          <w:szCs w:val="48"/>
        </w:rPr>
        <w:t>s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left="117" w:right="111" w:hanging="0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15260</wp:posOffset>
                </wp:positionH>
                <wp:positionV relativeFrom="paragraph">
                  <wp:posOffset>66675</wp:posOffset>
                </wp:positionV>
                <wp:extent cx="5849620" cy="534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9212" w:type="dxa"/>
                                  <w:tcBorders/>
                                  <w:shd w:fill="1F386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before="260" w:after="260"/>
                                    <w:ind w:left="108" w:right="96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eastAsia="fr-FR"/>
                                    </w:rPr>
                                    <w:t>Mémoire techniq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2.1pt;mso-wrap-distance-left:7.05pt;mso-wrap-distance-right:7.05pt;mso-wrap-distance-top:0pt;mso-wrap-distance-bottom:0pt;margin-top:5.25pt;mso-position-vertical-relative:text;margin-left:213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12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9212" w:type="dxa"/>
                            <w:tcBorders/>
                            <w:shd w:fill="1F3864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before="260" w:after="260"/>
                              <w:ind w:left="108" w:right="96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eastAsia="fr-FR"/>
                              </w:rPr>
                              <w:t>Mémoire techniq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ind w:left="117" w:right="111" w:hanging="0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</w:r>
    </w:p>
    <w:p>
      <w:pPr>
        <w:pStyle w:val="Normal"/>
        <w:widowControl w:val="false"/>
        <w:suppressAutoHyphens w:val="false"/>
        <w:autoSpaceDE w:val="false"/>
        <w:ind w:left="117" w:right="111" w:hanging="0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36880</wp:posOffset>
                </wp:positionV>
                <wp:extent cx="4680585" cy="13703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6554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280" w:before="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fr-FR"/>
                                    </w:rPr>
                                  </w:r>
                                  <w:bookmarkStart w:id="0" w:name="_Hlk192585353"/>
                                  <w:bookmarkStart w:id="1" w:name="_Hlk192585353"/>
                                  <w:bookmarkEnd w:id="1"/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6" w:space="0" w:color="FFFFFF"/>
                                    <w:left w:val="single" w:sz="6" w:space="0" w:color="000000"/>
                                    <w:bottom w:val="single" w:sz="6" w:space="0" w:color="EBEBEB"/>
                                    <w:right w:val="single" w:sz="4" w:space="0" w:color="FFFFFF"/>
                                  </w:tcBorders>
                                  <w:shd w:fill="D1D1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tLeast" w:line="280" w:before="0" w:after="1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" cy="9525"/>
                                        <wp:effectExtent l="0" t="0" r="0" b="0"/>
                                        <wp:docPr id="4" name="Image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250" t="-6250" r="-6250" b="-62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fr-FR"/>
                                    </w:rPr>
                                    <w:t>Lot n°1 – Pôle personnel administra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6060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280"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6" w:space="0" w:color="EBEBEB"/>
                                    <w:left w:val="single" w:sz="6" w:space="0" w:color="060606"/>
                                    <w:bottom w:val="single" w:sz="6" w:space="0" w:color="EBEBEB"/>
                                    <w:right w:val="single" w:sz="4" w:space="0" w:color="FFFFFF"/>
                                  </w:tcBorders>
                                  <w:shd w:fill="D1D1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tLeast" w:line="300" w:before="0" w:after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fr-FR"/>
                                    </w:rPr>
                                    <w:t>Lot n°2 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eastAsia="fr-FR"/>
                                    </w:rPr>
                                    <w:t>Pôle ouvrier non spécialis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6060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280"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6" w:space="0" w:color="EBEBEB"/>
                                    <w:left w:val="single" w:sz="6" w:space="0" w:color="060606"/>
                                    <w:bottom w:val="single" w:sz="6" w:space="0" w:color="EBEBEB"/>
                                    <w:right w:val="single" w:sz="4" w:space="0" w:color="FFFFFF"/>
                                  </w:tcBorders>
                                  <w:shd w:fill="D1D1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tLeast" w:line="300" w:before="0" w:after="24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fr-FR"/>
                                    </w:rPr>
                                    <w:t>Lot n°3 – Pôle ouvrier spécialis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60606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280"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6" w:space="0" w:color="EBEBEB"/>
                                    <w:left w:val="single" w:sz="6" w:space="0" w:color="060606"/>
                                    <w:bottom w:val="single" w:sz="6" w:space="0" w:color="EBEBEB"/>
                                    <w:right w:val="single" w:sz="4" w:space="0" w:color="FFFFFF"/>
                                  </w:tcBorders>
                                  <w:shd w:fill="D1D1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tLeast" w:line="300" w:before="0" w:after="24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fr-FR"/>
                                    </w:rPr>
                                    <w:t>Lot n°4 – Pôle personnel de restaur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107.9pt;mso-wrap-distance-left:7.05pt;mso-wrap-distance-right:7.05pt;mso-wrap-distance-top:0pt;mso-wrap-distance-bottom:0pt;margin-top:34.4pt;mso-position-vertical-relative:text;margin-left:20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6554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280" w:before="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fr-FR"/>
                              </w:rPr>
                            </w:r>
                            <w:bookmarkStart w:id="2" w:name="_Hlk192585353"/>
                            <w:bookmarkStart w:id="3" w:name="_Hlk192585353"/>
                            <w:bookmarkEnd w:id="3"/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6" w:space="0" w:color="FFFFFF"/>
                              <w:left w:val="single" w:sz="6" w:space="0" w:color="000000"/>
                              <w:bottom w:val="single" w:sz="6" w:space="0" w:color="EBEBEB"/>
                              <w:right w:val="single" w:sz="4" w:space="0" w:color="FFFFFF"/>
                            </w:tcBorders>
                            <w:shd w:fill="D1D1D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tLeast" w:line="280"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" cy="9525"/>
                                  <wp:effectExtent l="0" t="0" r="0" b="0"/>
                                  <wp:docPr id="5" name="Imag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250" t="-6250" r="-6250" b="-62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fr-FR"/>
                              </w:rPr>
                              <w:t>Lot n°1 – Pôle personnel administra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6060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280"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6" w:space="0" w:color="EBEBEB"/>
                              <w:left w:val="single" w:sz="6" w:space="0" w:color="060606"/>
                              <w:bottom w:val="single" w:sz="6" w:space="0" w:color="EBEBEB"/>
                              <w:right w:val="single" w:sz="4" w:space="0" w:color="FFFFFF"/>
                            </w:tcBorders>
                            <w:shd w:fill="D1D1D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tLeast" w:line="300" w:before="0" w:after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fr-FR"/>
                              </w:rPr>
                              <w:t>Lot n°2 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eastAsia="fr-FR"/>
                              </w:rPr>
                              <w:t>Pôle ouvrier non spécialis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6060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280"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6" w:space="0" w:color="EBEBEB"/>
                              <w:left w:val="single" w:sz="6" w:space="0" w:color="060606"/>
                              <w:bottom w:val="single" w:sz="6" w:space="0" w:color="EBEBEB"/>
                              <w:right w:val="single" w:sz="4" w:space="0" w:color="FFFFFF"/>
                            </w:tcBorders>
                            <w:shd w:fill="D1D1D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tLeast" w:line="300" w:before="0" w:after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fr-FR"/>
                              </w:rPr>
                              <w:t>Lot n°3 – Pôle ouvrier spécialis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60606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280"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6" w:space="0" w:color="EBEBEB"/>
                              <w:left w:val="single" w:sz="6" w:space="0" w:color="060606"/>
                              <w:bottom w:val="single" w:sz="6" w:space="0" w:color="EBEBEB"/>
                              <w:right w:val="single" w:sz="4" w:space="0" w:color="FFFFFF"/>
                            </w:tcBorders>
                            <w:shd w:fill="D1D1D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tLeast" w:line="300" w:before="0" w:after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fr-FR"/>
                              </w:rPr>
                              <w:t>Lot n°4 – Pôle personnel de restaur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bookmarkStart w:id="4" w:name="_Hlk192585422"/>
      <w:r>
        <w:rPr>
          <w:rFonts w:cs="Arial" w:ascii="Arial" w:hAnsi="Arial"/>
          <w:i/>
          <w:iCs/>
          <w:color w:val="000000"/>
          <w:sz w:val="16"/>
          <w:szCs w:val="16"/>
        </w:rPr>
        <w:t>Zones à compléter par le candidat :</w:t>
      </w:r>
      <w:bookmarkEnd w:id="4"/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</w:r>
    </w:p>
    <w:p>
      <w:pPr>
        <w:pStyle w:val="Normal"/>
        <w:keepLines/>
        <w:widowControl w:val="false"/>
        <w:suppressAutoHyphens w:val="false"/>
        <w:autoSpaceDE w:val="false"/>
        <w:ind w:left="117" w:right="111" w:hanging="0"/>
        <w:rPr>
          <w:rFonts w:ascii="Arial" w:hAnsi="Arial" w:cs="Arial"/>
          <w:i/>
          <w:i/>
          <w:iCs/>
          <w:color w:val="000000"/>
          <w:sz w:val="16"/>
          <w:szCs w:val="16"/>
          <w:lang w:eastAsia="fr-FR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fr-F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  <w:lang w:eastAsia="fr-FR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fr-FR"/>
        </w:rPr>
      </w:r>
    </w:p>
    <w:p>
      <w:pPr>
        <w:pStyle w:val="Subtit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80" w:right="646" w:firstLine="283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80" w:right="646" w:firstLine="283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L’utilisation de ce cadre de réponse est obligatoi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80" w:right="646" w:firstLine="283"/>
        <w:jc w:val="both"/>
        <w:rPr/>
      </w:pPr>
      <w:r>
        <w:rPr>
          <w:rFonts w:cs="Arial" w:ascii="Arial" w:hAnsi="Arial"/>
          <w:b/>
          <w:i/>
        </w:rPr>
        <w:t>Il est destiné d’une part à fiabiliser les réponses des candidats à tous les éléments servant à l’appréciation des critères d’analyse des offres (et donc à réduire les hypothèses d’offres imprécises ou irrégulières) et d’autre part, à faciliter le traitement des informations fournies dans le cadre de l’analyse des offr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80" w:right="646" w:firstLine="283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DEEAF6" w:val="clear"/>
        <w:spacing w:lineRule="exact" w:line="480"/>
        <w:ind w:left="180" w:right="646" w:hanging="0"/>
        <w:rPr/>
      </w:pPr>
      <w:r>
        <w:rPr>
          <w:bCs/>
          <w:sz w:val="28"/>
          <w:szCs w:val="28"/>
        </w:rPr>
        <w:t>Nom de l’opérateur économique</w:t>
      </w:r>
      <w:r>
        <w:rPr>
          <w:bCs/>
        </w:rPr>
        <w:t>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Nota</w:t>
      </w:r>
      <w:r>
        <w:rPr>
          <w:rFonts w:cs="Arial" w:ascii="Arial" w:hAnsi="Arial"/>
          <w:i/>
          <w:sz w:val="20"/>
          <w:szCs w:val="20"/>
        </w:rPr>
        <w:t> : Le cadre de réponse peut être étendu ou bien renvoyer à des annexes clairement identifiées (par un numéro d’annexe, de page…).</w:t>
      </w:r>
      <w:r>
        <w:br w:type="page"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7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11334"/>
      </w:tblGrid>
      <w:tr>
        <w:trPr>
          <w:trHeight w:val="75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S À FOURNIR PAR L’OPERATEUR ECONOMIQUE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PONSE DE L’OPERATEUR ECONOMIQU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Compléter le document ou indiquer précisément en annexe, pour chaque élément à fournir, le document de réfé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insi que la page de référenc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53D63" w:val="clear"/>
            <w:vAlign w:val="center"/>
          </w:tcPr>
          <w:p>
            <w:pPr>
              <w:pStyle w:val="Normal"/>
              <w:spacing w:before="0" w:after="60"/>
              <w:ind w:left="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t>Qualité et expertise des recruteu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53D6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11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yens humains et équipes dédiées et référents pour les prestations de recrutement, de l’expertise et du conseil RH et juridique (conformité des contrats, des motifs de recours, des périodes d’essai…),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89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left="411" w:right="81" w:hanging="0"/>
              <w:jc w:val="center"/>
              <w:rPr/>
            </w:pP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  <w:lang w:eastAsia="fr-FR"/>
              </w:rPr>
              <w:t>Interlocuteurs dédié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identité, fonction, coordonnées complètes)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  <w:lang w:eastAsia="fr-FR"/>
              </w:rPr>
              <w:t>et organisation en cas d’absences des personnes dédiées</w:t>
            </w:r>
            <w:r>
              <w:rPr>
                <w:rFonts w:cs="Arial" w:ascii="Arial" w:hAnsi="Arial"/>
                <w:sz w:val="20"/>
                <w:szCs w:val="20"/>
                <w:lang w:eastAsia="fr-FR"/>
              </w:rPr>
              <w:t xml:space="preserve"> 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7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11334"/>
      </w:tblGrid>
      <w:tr>
        <w:trPr>
          <w:trHeight w:val="75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S À FOURNIR PAR L’OPERATEUR ECONOMIQUE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PONSE DE L’OPERATEUR ECONOMIQU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Compléter le document ou indiquer précisément en annexe, pour chaque élément à fournir, le document de réfé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insi que la page de référenc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1407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53D63" w:val="clear"/>
            <w:vAlign w:val="center"/>
          </w:tcPr>
          <w:p>
            <w:pPr>
              <w:pStyle w:val="Normal"/>
              <w:spacing w:before="0" w:after="60"/>
              <w:ind w:left="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t>Méthodologie de recrutement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53D6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98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vier de candidats (préqualification de 3 CV anonymes pour chaque métier avec argumentaire d’adéquation au poste) – Joindre CV en annexe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1983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dalités de contrôle des compétences, aptitudes, qualification, titres, diplômes et expérience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1826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litique de formation en matière de maintien des compétences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7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11334"/>
      </w:tblGrid>
      <w:tr>
        <w:trPr>
          <w:trHeight w:val="75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S À FOURNIR PAR L’OPERATEUR ECONOMIQUE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PONSE DE L’OPERATEUR ECONOMIQU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Compléter le document ou indiquer précisément en annexe, pour chaque élément à fournir, le document de réfé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insi que la page de référenc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53D6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yens matériels mis à disposition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53D6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09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i/>
                <w:i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ption des outils mis en place (portail web, plate-forme, outil collaboratif) et des principales fonctionnalités avec si besoin des copies d’écran, explication de l’apport de ces outils pour fluidifier les prestations et les échanges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fr-FR"/>
              </w:rPr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7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11334"/>
      </w:tblGrid>
      <w:tr>
        <w:trPr>
          <w:trHeight w:val="75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5" w:name="_Hlk192586638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ELEMENTS À FOURNIR PAR L’OPERATEUR ECONOMIQUE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PONSE DE L’OPERATEUR ECONOMIQU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Compléter le document ou indiquer précisément en annexe, pour chaque élément à fournir, le document de réfé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insi que la page de référenc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779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53D63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mpact de la politique RSE sur l’exécution du contrat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53D6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378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ption de la politique RSE mise en œuvre dans le cadre de l’exécution du contrat et notamment sur les points suivants : insertion des travailleurs, en situation de handicap, jeunes diplômés, chômeurs de longue durée, jeunes de moins de 26 ans, seniors, protection sociale, prévention, diversité, égalité H/F, lutte contre les discriminations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Gras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  <w:sz w:val="16"/>
        <w:szCs w:val="16"/>
      </w:rPr>
      <w:t>GPMB 25S03 - Mémoire technique – Mise à disposition de personnels intérimaires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772650</wp:posOffset>
              </wp:positionH>
              <wp:positionV relativeFrom="paragraph">
                <wp:posOffset>635</wp:posOffset>
              </wp:positionV>
              <wp:extent cx="558800" cy="17462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t>Page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pt;height:13.75pt;mso-wrap-distance-left:0pt;mso-wrap-distance-right:0pt;mso-wrap-distance-top:0pt;mso-wrap-distance-bottom:0pt;margin-top:0.05pt;mso-position-vertical-relative:text;margin-left:7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t>Page</w:t>
                    </w: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jc w:val="center"/>
    </w:pPr>
    <w:rPr>
      <w:b/>
      <w:b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CarCar">
    <w:name w:val=" Car Car"/>
    <w:basedOn w:val="Normal"/>
    <w:qFormat/>
    <w:pPr>
      <w:spacing w:lineRule="exact" w:line="20"/>
    </w:pPr>
    <w:rPr>
      <w:color w:val="2053BD"/>
      <w:lang w:val="en-US"/>
    </w:rPr>
  </w:style>
  <w:style w:type="paragraph" w:styleId="DefaultParagraphFontParaCharCarCarCarCarCarCarCarCarCarCar">
    <w:name w:val="Default Paragraph Font Para Char Car Car Car Car Car Car Car Car Car Car"/>
    <w:basedOn w:val="Normal"/>
    <w:qFormat/>
    <w:pPr>
      <w:spacing w:lineRule="exact" w:line="20"/>
      <w:jc w:val="both"/>
    </w:pPr>
    <w:rPr>
      <w:color w:val="2053BD"/>
      <w:lang w:val="en-US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" w:hAnsi="Times" w:eastAsia="MS Mincho;ＭＳ 明朝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36:00Z</dcterms:created>
  <dc:creator>Quitterie Saboua</dc:creator>
  <dc:description/>
  <cp:keywords/>
  <dc:language>en-US</dc:language>
  <cp:lastModifiedBy>Quitterie Saboua</cp:lastModifiedBy>
  <cp:lastPrinted>2020-07-20T14:52:00Z</cp:lastPrinted>
  <dcterms:modified xsi:type="dcterms:W3CDTF">2025-06-17T10:44:00Z</dcterms:modified>
  <cp:revision>11</cp:revision>
  <dc:subject/>
  <dc:title>ANNEXE 2 - CADRE DE REPONSE AU MEMOIRE METHODOLOGIQUE ET TECHNIQUE</dc:title>
</cp:coreProperties>
</file>